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 by step for the construction of the Platonic Puzzle</w:t>
      </w:r>
    </w:p>
    <w:p>
      <w:pPr>
        <w:pStyle w:val="Normal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50"/>
        <w:gridCol w:w="5670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 of pri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io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box-tetr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arts on the page: assemble the pattern then the tetrahedron by leaving a face articulated for the opening of the bo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four-small tetrahedrons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parts, one for each small tetrahedr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oct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part to assem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roofs-tetr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ke the assembly of every file (they are not regular tetrahedron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ssemble 4 tetrahedrons (pictur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7985" cy="1243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box cube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Cut 2 of the squares to reconstitute a pattern of the cu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ave a face articulated for the opening of the bo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roofs-cube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ke the assembly of every f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ssemble the 6 roofs (pictur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065" cy="1056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box-dodec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Reconstitute the pattern of the dodecahedr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ssemble both "crowns" without closing completely (pictur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7030" cy="869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6604" b="24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roofs-dodec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Reconstitute 12 roofs (picture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alize 3 assemblies of 4 roofs (pictur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ult pa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916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073" t="-2" r="11497" b="310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94410" cy="932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26589" r="10512" b="10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1490" cy="1320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box-icos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Reconstitute the pattern of the icosahedr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ssemble the pattern by leaving an opening for the box (picture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3525" cy="1149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-roofs-icos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t the 4 pattern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2-roofs-icos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t the 4 patter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roofs-icos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t the 24 squar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-explanatory plan-roofs-icosahedron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this plan of the assembly of 8 roofs of the icosahedron (file 10.1 to 10.3), reconstitute 8 patterns (4 copies of every polyhedron: picture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ult pa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3525" cy="1149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final box.p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t 6 faces of the cubic box, assemble by leaving a face articulated for the openin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 paper sheets (160g). You can see an exemple here : https://www.youtube.com/watch?v=tufdklkEqnc</w:t>
      </w:r>
    </w:p>
    <w:sectPr>
      <w:footerReference w:type="default" r:id="rId10"/>
      <w:type w:val="nextPage"/>
      <w:pgSz w:orient="landscape" w:w="16838" w:h="11906"/>
      <w:pgMar w:left="1417" w:right="1417" w:gutter="0" w:header="0" w:top="1134" w:footer="5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immy Serment – Thierry Dias</w: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fr-FR"/>
    </w:rPr>
  </w:style>
  <w:style w:type="character" w:styleId="FuzeileZchn">
    <w:name w:val="Fußzeile Zchn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3:00Z</dcterms:created>
  <dc:creator>Thierry Dias</dc:creator>
  <dc:description/>
  <cp:keywords/>
  <dc:language>en-US</dc:language>
  <cp:lastModifiedBy>praktikant1</cp:lastModifiedBy>
  <cp:lastPrinted>2015-10-19T08:08:00Z</cp:lastPrinted>
  <dcterms:modified xsi:type="dcterms:W3CDTF">2016-01-05T13:03:00Z</dcterms:modified>
  <cp:revision>3</cp:revision>
  <dc:subject/>
  <dc:title/>
</cp:coreProperties>
</file>